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rPr>
      </w:pPr>
      <w:r>
        <w:rPr>
          <w:rFonts w:cs="Arial Narrow" w:ascii="Arial Narrow" w:hAnsi="Arial Narrow"/>
          <w:sz w:val="24"/>
        </w:rPr>
        <w:t xml:space="preserve">6032 FLEX SEATING  </w:t>
      </w:r>
    </w:p>
    <w:p>
      <w:pPr>
        <w:pStyle w:val="Normal"/>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4"/>
        </w:rPr>
      </w:pPr>
      <w:r>
        <w:rPr>
          <w:rFonts w:cs="Arial Narrow" w:ascii="Arial Narrow" w:hAnsi="Arial Narrow"/>
          <w:sz w:val="24"/>
        </w:rPr>
        <w:t>CARACTERÍSTICAS FUNCION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rPr>
        <w:t>Butaca plegable que destaca por su excelente equilibrio entre nivel de confort y aprovechamiento del espacio.</w:t>
      </w:r>
      <w:r>
        <w:rPr>
          <w:rFonts w:cs="Arial Narrow" w:ascii="Arial Narrow" w:hAnsi="Arial Narrow"/>
          <w:b/>
        </w:rPr>
        <w:t xml:space="preserve"> </w:t>
      </w:r>
      <w:r>
        <w:rPr>
          <w:rFonts w:cs="Arial Narrow" w:ascii="Arial Narrow" w:hAnsi="Arial Narrow"/>
        </w:rPr>
        <w:t xml:space="preserve">El asiento es de retorno automático, así como los apoyabrazos. </w:t>
      </w:r>
      <w:r>
        <w:rPr>
          <w:rFonts w:cs="Arial Narrow" w:ascii="Arial Narrow" w:hAnsi="Arial Narrow"/>
          <w:b/>
        </w:rPr>
        <w:t xml:space="preserve"> </w:t>
      </w:r>
      <w:r>
        <w:rPr>
          <w:rFonts w:cs="Arial Narrow" w:ascii="Arial Narrow" w:hAnsi="Arial Narrow"/>
        </w:rPr>
        <w:t>El sistema de plegado consiste en el giro del asiento y un desplazamiento de los apoyabrazos en un único movimiento solidario. A la vez que se pliega el asiento, se produce un giro de los apoyabrazos, adoptando una posición vertical, de forma que no sobrepasa la profundidad de 350 mm. La secuencia de movimientos descrita se desarrolla automáticamente al levantarse el asiento. El respaldo siempre permanece fi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El respaldo es de las mismas característ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Las colchonetas de asiento y respaldo tienen un diseño ergonómico especialmente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Entre la tapicería y la espuma, tanto en asiento como en respaldo, puede incorporarse una cortina antifuego - TS System - de 5 mm. que evita que el fuego penetre hasta la espuma, retardando la emisión de gases tóxicos y lla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El asiento es de plegado automático mediante un sistema de doble resorte insertado en el interior del asiento (testado a 500.000 ciclos), sin necesidad de ningún tipo de lubrificación y extremadamente silenci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El brazo también está formado por un monobloc compacto tapizado. En su interior se aloja el resorte de retorno (testado a 500.000 ciclos), sin necesidad de ningún tipo de lubrificación y extremadamente silenci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El conjunto de asiento, respaldo y brazos es soportado por pie central compuesto por una columna de tubo de acero, pletina de fijación al suelo y puente central. En este puente central se encuentran los alojamientos de la rótula - con mecanismo de bloqueo – que reciben los ejes del asi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Junto a la mesa F-45 se convierte en una solución óptima para sesiones de trabajo y confere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rPr>
      </w:pPr>
      <w:r>
        <w:rPr>
          <w:rFonts w:cs="Arial Narrow" w:ascii="Arial Narrow" w:hAnsi="Arial Narrow"/>
          <w:b/>
        </w:rPr>
        <w:t>CARACTERÍSTICAS TÉCN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rPr>
      </w:pPr>
      <w:r>
        <w:rPr>
          <w:rFonts w:cs="Arial Narrow" w:ascii="Arial Narrow" w:hAnsi="Arial Narrow"/>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rPr>
      </w:pPr>
      <w:r>
        <w:rPr>
          <w:rFonts w:cs="Arial Narrow" w:ascii="Arial Narrow" w:hAnsi="Arial Narrow"/>
          <w:bCs/>
          <w:caps/>
        </w:rPr>
        <w:t>Estruc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De tubo y chapa de acero, soldaduras al arco con hilo conti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rPr>
      </w:pPr>
      <w:r>
        <w:rPr>
          <w:rFonts w:cs="Arial Narrow" w:ascii="Arial Narrow" w:hAnsi="Arial Narrow"/>
          <w:bCs/>
          <w:caps/>
        </w:rPr>
        <w:t>Espuma de Poliuret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Densidad del asiento: 65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Densidad del respaldo: 57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rPr>
      </w:pPr>
      <w:r>
        <w:rPr>
          <w:rFonts w:cs="Arial Narrow" w:ascii="Arial Narrow" w:hAnsi="Arial Narrow"/>
          <w:bCs/>
          <w:caps/>
        </w:rPr>
        <w:t>Pin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Epoxi polvo electroestá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Espesor de la capa: 70-80 mic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Adherencia a la cuadrícula: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en-GB"/>
        </w:rPr>
      </w:pPr>
      <w:r>
        <w:rPr>
          <w:rFonts w:cs="Arial Narrow" w:ascii="Arial Narrow" w:hAnsi="Arial Narrow"/>
          <w:bCs/>
          <w:caps/>
          <w:lang w:val="en-GB"/>
        </w:rPr>
        <w:t>Tapice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lang w:val="en-GB"/>
        </w:rPr>
      </w:pPr>
      <w:r>
        <w:rPr>
          <w:rFonts w:cs="Arial Narrow" w:ascii="Arial Narrow" w:hAnsi="Arial Narrow"/>
          <w:bCs/>
          <w:lang w:val="en-GB"/>
        </w:rPr>
        <w:t>Pilling: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lang w:val="en-GB"/>
        </w:rPr>
      </w:pPr>
      <w:r>
        <w:rPr>
          <w:rFonts w:cs="Arial Narrow" w:ascii="Arial Narrow" w:hAnsi="Arial Narrow"/>
          <w:bCs/>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rPr>
      </w:pPr>
      <w:r>
        <w:rPr>
          <w:rFonts w:cs="Arial Narrow" w:ascii="Arial Narrow" w:hAnsi="Arial Narrow"/>
          <w:bCs/>
          <w:caps/>
        </w:rPr>
        <w:t>Alum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Material: UNE L-2630        Carga de Rotura: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rPr>
      </w:pPr>
      <w:r>
        <w:rPr>
          <w:rFonts w:cs="Arial Narrow" w:ascii="Arial Narrow" w:hAnsi="Arial Narrow"/>
          <w:bCs/>
          <w:caps/>
        </w:rPr>
        <w:t>Normativas de reacción al fu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rPr>
      </w:pPr>
      <w:r>
        <w:rPr>
          <w:rFonts w:cs="Arial Narrow" w:ascii="Arial Narrow" w:hAnsi="Arial Narrow"/>
          <w:bCs/>
          <w:cap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 xml:space="preserve">Inglaterra: </w:t>
        <w:tab/>
        <w:t>BS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 xml:space="preserve">Alemania: </w:t>
        <w:tab/>
        <w:t>DIN54342 parte 1 y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 xml:space="preserve">Italia: </w:t>
        <w:tab/>
        <w:tab/>
        <w:t>CSE RF/4/83 c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España/Francia: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ab/>
        <w:tab/>
        <w:t>Tapicería: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ab/>
        <w:tab/>
        <w:t>Espuma: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tab/>
        <w:tab/>
        <w:t>Plástico: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P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ab/>
        <w:t xml:space="preserve"> 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 xml:space="preserve">VOLU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ab/>
        <w:t xml:space="preserve">0,18 m3 (Por plaza y Desmontad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02:00Z</dcterms:created>
  <dc:creator>Publicidad</dc:creator>
  <dc:description/>
  <dc:language>en-US</dc:language>
  <cp:lastModifiedBy>SSanjuan</cp:lastModifiedBy>
  <cp:lastPrinted>2005-10-11T17:45:00Z</cp:lastPrinted>
  <dcterms:modified xsi:type="dcterms:W3CDTF">2005-10-13T08:47:00Z</dcterms:modified>
  <cp:revision>9</cp:revision>
  <dc:subject/>
  <dc:title>6032 FLEX SEATING BRM - CARACTERISTICAS FUNCIONALES</dc:title>
</cp:coreProperties>
</file>